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o-RO"/>
        </w:rPr>
      </w:pPr>
      <w:r>
        <w:rPr>
          <w:sz w:val="28"/>
          <w:szCs w:val="28"/>
        </w:rPr>
        <w:t>Fi</w:t>
      </w:r>
      <w:r>
        <w:rPr>
          <w:sz w:val="28"/>
          <w:szCs w:val="28"/>
          <w:lang w:val="ro-RO"/>
        </w:rPr>
        <w:t xml:space="preserve">şă de lucru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earea diagramelor în Excel</w:t>
      </w:r>
    </w:p>
    <w:p>
      <w:pPr>
        <w:pStyle w:val="Normal"/>
        <w:spacing w:before="0" w:after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schideţi aplicaţia Excel şi salvaţi în folderul clasei cu numele Informatii</w:t>
      </w:r>
    </w:p>
    <w:p>
      <w:pPr>
        <w:pStyle w:val="ListParagrap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ge">
                  <wp:posOffset>1619885</wp:posOffset>
                </wp:positionV>
                <wp:extent cx="5238750" cy="1344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7"/>
                              <w:gridCol w:w="2640"/>
                              <w:gridCol w:w="2780"/>
                              <w:gridCol w:w="1353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tat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uprafa</w:t>
                                  </w:r>
                                  <w:r>
                                    <w:rPr>
                                      <w:rFonts w:eastAsia="Times New Roman" w:cs="Cambria Math" w:ascii="Cambria Math" w:hAnsi="Cambria Math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ţ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Locuitori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Capit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Fran</w:t>
                                  </w:r>
                                  <w:r>
                                    <w:rPr>
                                      <w:rFonts w:eastAsia="Times New Roman" w:cs="Cambria Math" w:ascii="Cambria Math" w:hAnsi="Cambria Math"/>
                                      <w:color w:val="000000"/>
                                      <w:sz w:val="28"/>
                                      <w:szCs w:val="28"/>
                                    </w:rPr>
                                    <w:t>ț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a 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543965,00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60656178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Par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Polonia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312865,00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38635144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Var</w:t>
                                  </w:r>
                                  <w:r>
                                    <w:rPr>
                                      <w:rFonts w:eastAsia="Times New Roman" w:cs="Cambria Math" w:ascii="Cambria Math" w:hAnsi="Cambria Math"/>
                                      <w:color w:val="000000"/>
                                      <w:sz w:val="28"/>
                                      <w:szCs w:val="28"/>
                                    </w:rPr>
                                    <w:t>ș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ov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Serbia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88361,00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1525444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Belg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Cehia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78866,00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1308500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Pra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Portugalia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92345,00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10566212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Lisabo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105.85pt;mso-wrap-distance-left:9pt;mso-wrap-distance-right:9pt;mso-wrap-distance-top:0pt;mso-wrap-distance-bottom:0pt;margin-top:127.55pt;mso-position-vertical-relative:page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7"/>
                        <w:gridCol w:w="2640"/>
                        <w:gridCol w:w="2780"/>
                        <w:gridCol w:w="1353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tat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uprafa</w:t>
                            </w:r>
                            <w:r>
                              <w:rPr>
                                <w:rFonts w:eastAsia="Times New Roman" w:cs="Cambria Math" w:ascii="Cambria Math" w:hAnsi="Cambria Math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ţ</w:t>
                            </w: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Locuitori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Capital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Fran</w:t>
                            </w:r>
                            <w:r>
                              <w:rPr>
                                <w:rFonts w:eastAsia="Times New Roman" w:cs="Cambria Math" w:ascii="Cambria Math" w:hAnsi="Cambria Math"/>
                                <w:color w:val="000000"/>
                                <w:sz w:val="28"/>
                                <w:szCs w:val="28"/>
                              </w:rPr>
                              <w:t>ț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a 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43965,00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60656178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ri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olonia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12865,00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8635144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Var</w:t>
                            </w:r>
                            <w:r>
                              <w:rPr>
                                <w:rFonts w:eastAsia="Times New Roman" w:cs="Cambria Math" w:ascii="Cambria Math" w:hAnsi="Cambria Math"/>
                                <w:color w:val="000000"/>
                                <w:sz w:val="28"/>
                                <w:szCs w:val="28"/>
                              </w:rPr>
                              <w:t>ș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ovi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erbia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88361,00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25444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elgra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ehia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8866,00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308500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rag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ortugalia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92345,00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566212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Lisabo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mpletaţi începând din celula A4 utilizând font Arial , dimensiune 14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odificaţi lăţimea primei coloane astfel încât dimensiunea ei să fie de 30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mbinaţi celulele B2 şi C2 şi scrieţi centrat cu font de mărime 20 , culoare albastră , titlul : Statistică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Introduceţi în celula C12 o formulă care să calculeze valoarea expresiei alăturate   </w:t>
        <w:tab/>
        <w:tab/>
        <w:tab/>
        <w:tab/>
        <w:tab/>
        <w:tab/>
        <w:tab/>
        <w:tab/>
        <w:tab/>
        <w:tab/>
        <w:tab/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66725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ormataţi celula C12 astfel încât valoarea obţinută să fie afişată cu 3 zecimală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ro-RO"/>
        </w:rPr>
        <w:t>În celula A10 inseraţi textul : Ţara cu suprafaţa cea mai mică (stil îngroşat şi înclinat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celula B10 inseraţi o funcţie care va afişa valoarea minimă din domeniul   B2 : B6 , adică suprafaţa cea mai mică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plicaţi tabelului bordură exterioară de culoare albastră , linie dublă punctată  şi borduri interioare cu linie simplă de culoare roşi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Redenumiţi foaia1 cu numele Document de lucru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 xml:space="preserve">  </w:t>
      </w:r>
      <w:r>
        <w:rPr>
          <w:sz w:val="24"/>
          <w:szCs w:val="24"/>
          <w:lang w:val="ro-RO"/>
        </w:rPr>
        <w:t>În foaie 2 copiaţi tabelul doar având  coloanele Stat şi Suprafaţă şi ordonaţi descrescător după suprafaţă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Foaia 2 o veţi redenumi cu numele ţării cu suprafaţa cea mai mar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În foaie 2 creaţi o diagramă pentru a compara suprafaţa ţărilor respective cu  opţiunile :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itlu : Analiză statistică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xa X : Suprafaţa tării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xa Y : Statul</w:t>
      </w:r>
    </w:p>
    <w:p>
      <w:pPr>
        <w:pStyle w:val="ListParagraph"/>
        <w:numPr>
          <w:ilvl w:val="0"/>
          <w:numId w:val="1"/>
        </w:numPr>
        <w:ind w:left="360" w:hanging="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Inseraţi în Foaia 2 după tabel o imagine reprezentativă pentru ţara cu suprafaţa cea mai mare (copiată cu ajutorul Internetului). </w:t>
      </w:r>
    </w:p>
    <w:p>
      <w:pPr>
        <w:pStyle w:val="ListParagraph"/>
        <w:numPr>
          <w:ilvl w:val="0"/>
          <w:numId w:val="1"/>
        </w:numPr>
        <w:ind w:left="360" w:hanging="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liminaţi celelalte foi de calcul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200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f.Stroe Mariana</w:t>
      </w:r>
    </w:p>
    <w:sectPr>
      <w:type w:val="nextPage"/>
      <w:pgSz w:w="11906" w:h="16838"/>
      <w:pgMar w:left="851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8:26:00Z</dcterms:created>
  <dc:creator>mmmm</dc:creator>
  <dc:description/>
  <cp:keywords/>
  <dc:language>en-US</dc:language>
  <cp:lastModifiedBy>mmmm</cp:lastModifiedBy>
  <cp:lastPrinted>2011-03-09T12:44:00Z</cp:lastPrinted>
  <dcterms:modified xsi:type="dcterms:W3CDTF">2011-04-07T18:26:00Z</dcterms:modified>
  <cp:revision>2</cp:revision>
  <dc:subject/>
  <dc:title/>
</cp:coreProperties>
</file>